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остановление Правительства РФ от 13 августа 1996 г. N 965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"О порядке признания граждан инвалидами"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с изменениями от 21 сентября, 26 октября 2000 г.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целях реализации Федерального закона "О социальной защите инвалидов в Российской Федерации" (Собрание законодательства Российской Федерации, 1995, N 48, ст. 4563) и Указа Президента Российской Федерации от 1 июля 1996 г. N 1011 "О мерах по обеспечению государственной поддержки инвалидов" Правительство Российской Федерации постановляет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Утвердить прилагаемые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ложение о признании лица инвалидом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мерное положение об учреждениях государственной службы медико-социальной экспертиз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Министерству социальной защиты населения Российской Федерации и Министерству здравоохранения и медицинской промышленности Российской Федерации по согласованию с Министерством труда Российской Федерации, Министерством образования Российской Федерации, Министерством финансов Российской Федерации и с участием всероссийских общественных объединений инвалидов разработать и утвердить до 1 ноября 1996 г. классификации и критерии, используемые при осуществлении медико-социальной экспертизы граждан учреждениями государственной службы медико-социальной экспертиз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Классификации</w:t>
      </w:r>
      <w:r>
        <w:rPr>
          <w:rFonts w:cs="Courier New" w:ascii="Courier New" w:hAnsi="Courier New"/>
          <w:i/>
          <w:color w:val="000000"/>
          <w:lang w:eastAsia="ru-RU"/>
        </w:rPr>
        <w:t xml:space="preserve"> и </w:t>
      </w:r>
      <w:r>
        <w:rPr>
          <w:rFonts w:cs="Courier New" w:ascii="Courier New" w:hAnsi="Courier New"/>
          <w:color w:val="000000"/>
          <w:lang w:eastAsia="ru-RU"/>
        </w:rPr>
        <w:t>временные критерии</w:t>
      </w:r>
      <w:r>
        <w:rPr>
          <w:rFonts w:cs="Courier New" w:ascii="Courier New" w:hAnsi="Courier New"/>
          <w:i/>
          <w:color w:val="000000"/>
          <w:lang w:eastAsia="ru-RU"/>
        </w:rPr>
        <w:t xml:space="preserve">, используемые при осуществлении медико-социальной экспертизы утверждены </w:t>
      </w:r>
      <w:r>
        <w:rPr>
          <w:rFonts w:cs="Courier New" w:ascii="Courier New" w:hAnsi="Courier New"/>
          <w:color w:val="000000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интруда РФ и Минздрава РФ от 29 января 1997 г. N 1/30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Министерству здравоохранения и медицинской промышленности Российской Федерации по согласованию с Министерством социальной защиты населения Российской Федерации разработать и утвердить до 1 сентября 1996 г. форму направления граждан учреждениями здравоохранения на медико-социальную экспертизу в учреждения государственной службы медико-социальной экспертиз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форму направления детей в возрасте до 16 лет на освидетельствование в учреждения медико-социальной экспертизы </w:t>
      </w:r>
      <w:r>
        <w:rPr>
          <w:rFonts w:cs="Courier New" w:ascii="Courier New" w:hAnsi="Courier New"/>
          <w:color w:val="000000"/>
          <w:lang w:eastAsia="ru-RU"/>
        </w:rPr>
        <w:t>N 080/у-97</w:t>
      </w:r>
      <w:r>
        <w:rPr>
          <w:rFonts w:cs="Courier New" w:ascii="Courier New" w:hAnsi="Courier New"/>
          <w:i/>
          <w:color w:val="000000"/>
          <w:lang w:eastAsia="ru-RU"/>
        </w:rPr>
        <w:t xml:space="preserve">, утвержденную </w:t>
      </w:r>
      <w:r>
        <w:rPr>
          <w:rFonts w:cs="Courier New" w:ascii="Courier New" w:hAnsi="Courier New"/>
          <w:color w:val="000000"/>
          <w:lang w:eastAsia="ru-RU"/>
        </w:rPr>
        <w:t>приказо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инздрава РФ и Минтруда РФ от 25 февраля 1998 г. N 50/18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lang w:eastAsia="ru-RU"/>
        </w:rPr>
        <w:t>учетную форму</w:t>
      </w:r>
      <w:r>
        <w:rPr>
          <w:rFonts w:cs="Courier New" w:ascii="Courier New" w:hAnsi="Courier New"/>
          <w:i/>
          <w:color w:val="000000"/>
          <w:lang w:eastAsia="ru-RU"/>
        </w:rPr>
        <w:t xml:space="preserve"> N 088/у-97 "Направление на медико-социальную экспертизу", утвержденную приказом Минздрава РФ от 14 мая 1997 г. N 14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Министерству социальной защиты населения Российской Федерации разработать и утвердить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о 1 сентября 1996 г. форму направления граждан органами социальной защиты населения на медико-социальную экспертизу в учреждения государственной службы медико-социальной экспертиз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 согласованию с органами исполнительной власти субъектов Российской Федерации до 1 октября 1996 г. форму, порядок разработки и реализации индивидуальной программы реабилитации инвали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Рекомендовать органам исполнительной власти субъектов Российской Федерации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вершить до 1 сентября 1996 г. создание учреждений государственной службы медико-социальной экспертизы, прекратив при этом деятельность врачебно-трудовых экспертных комисси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беспечить проведение медико-социальной экспертизы граждан независимо от возраста и выдачу учреждениями государственной службы медико-социальной экспертизы индивидуальных программ реабилитации инвалид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 Министерству социальной защиты населения Российской Федерации давать в пределах своей компетенции разъяснения органам социальной защиты населения по вопросам создания учреждений государственной службы медико-социальной экспертизы и признания граждан инвалид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. Признать утратившим силу с 1 сентября 1996 г. постановление Совета Министров РСФСР и ВЦСПС от 9 апреля 1985 г. N 147 "Об утверждении Положения о врачебно-трудовых экспертных комиссиях" (СП РСФСР, 1985, N 11, ст. 51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ым органам исполнительной власти привести свои нормативные правовые акты в соответствие с настоящим постановление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едседатель Правительства</w:t>
      </w:r>
    </w:p>
    <w:p>
      <w:pPr>
        <w:pStyle w:val="Normal"/>
        <w:tabs>
          <w:tab w:val="clear" w:pos="720"/>
          <w:tab w:val="right" w:pos="8640" w:leader="none"/>
        </w:tabs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 xml:space="preserve">Российской Федерации </w:t>
        <w:tab/>
        <w:t>В. Черномырдин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right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иложение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оложение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 признании лица инвалидом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 xml:space="preserve">(утв. </w:t>
      </w:r>
      <w:r>
        <w:rPr>
          <w:rFonts w:cs="Courier New" w:ascii="Courier New" w:hAnsi="Courier New"/>
          <w:color w:val="000000"/>
          <w:lang w:eastAsia="ru-RU"/>
        </w:rPr>
        <w:t>постановлением</w:t>
      </w:r>
      <w:r>
        <w:rPr>
          <w:rFonts w:cs="Courier New" w:ascii="Courier New" w:hAnsi="Courier New"/>
          <w:b/>
          <w:color w:val="000000"/>
          <w:lang w:eastAsia="ru-RU"/>
        </w:rPr>
        <w:t xml:space="preserve"> Правительства РФ от 13 августа 1996 г. N 965)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с изменениями от 21 сентября, 26 октября 2000 г.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. Общие полож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Настоящее Положение определяет в соответствии с Федеральным законом "О социальной защите инвалидов в Российской Федерации" порядок и условия признания лица инвалидом, которое осуществляется учреждением государственной службы медико-социальной экспертизы (далее именуется - учреждение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Признание лица инвалидом осуществляется при проведении медико-социальной экспертизы исходя из комплексной оценки состояния его здоровья и степени ограничения жизнедеятельности в соответствии с классификациями и критериями, утверждаемыми Министерством социальной защиты населения Российской Федерации и Министерством здравоохранения и медицинской промышленности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21 сентября 2000 г. N 707 в пункт 3 настоящего Положения внесены изменения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м. текст пункта в предыдущей редак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В зависимости от степени нарушения функций организма и ограничения жизнедеятельности лицу, признанному инвалидом, устанавливается I, II или III группа инвалидности, а лицу в возрасте до 18 лет - категория "ребенок-инвалид"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lang w:eastAsia="ru-RU"/>
        </w:rPr>
        <w:t>Классификации</w:t>
      </w:r>
      <w:r>
        <w:rPr>
          <w:rFonts w:cs="Courier New" w:ascii="Courier New" w:hAnsi="Courier New"/>
          <w:i/>
          <w:color w:val="000000"/>
          <w:lang w:eastAsia="ru-RU"/>
        </w:rPr>
        <w:t xml:space="preserve"> и </w:t>
      </w:r>
      <w:r>
        <w:rPr>
          <w:rFonts w:cs="Courier New" w:ascii="Courier New" w:hAnsi="Courier New"/>
          <w:color w:val="000000"/>
          <w:lang w:eastAsia="ru-RU"/>
        </w:rPr>
        <w:t>временные критерии</w:t>
      </w:r>
      <w:r>
        <w:rPr>
          <w:rFonts w:cs="Courier New" w:ascii="Courier New" w:hAnsi="Courier New"/>
          <w:i/>
          <w:color w:val="000000"/>
          <w:lang w:eastAsia="ru-RU"/>
        </w:rPr>
        <w:t xml:space="preserve">, используемые при осуществлении медико-социальной экспертизы, утвержденные </w:t>
      </w:r>
      <w:r>
        <w:rPr>
          <w:rFonts w:cs="Courier New" w:ascii="Courier New" w:hAnsi="Courier New"/>
          <w:color w:val="000000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Минтруда РФ и Минздрава РФ от 29 января 1997 г. N 1/30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/>
      </w:pPr>
      <w:r>
        <w:rPr>
          <w:rFonts w:cs="Courier New" w:ascii="Courier New" w:hAnsi="Courier New"/>
          <w:color w:val="000000"/>
          <w:lang w:eastAsia="ru-RU"/>
        </w:rPr>
        <w:t>4. Медико-социальная экспертиза гражданина производится в учреждении по месту его жительства либо по месту прикрепления к государственному или муниципальному лечебно-профилактическому учреждению здравоохранения (далее именуется - учреждение здравоохранения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лучае если в соответствии с заключением учреждения здравоохранения лицо не может явиться в учреждение по состоянию здоровья, медико-социальная экспертиза может проводиться на дому, в стационаре, где гражданин находится на лечении, или заочно на основании представленных документов с его согласия либо с согласия его законного представител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Руководитель учреждения назначает состав специалистов учреждения, проводящих медико-социальную экспертизу лица и принимающих экспертное решение о признании лица инвалид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ражданин либо его законный представитель имеет право привлекать любого специалиста за счет собственных средств для участия в проведении медико-социальной экспертизы с правом совещательного голос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 Учреждение обязано ознакомить гражданина в доступной для него форме с порядком и условиями проведения медико-социальной экспертизы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I. Порядок направления на медико-социальную экспертизу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. Гражданин направляется на медико-социальную экспертизу учреждением здравоохранения или органом социальной защиты насе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Лицо без определенного места жительства принимается на медико-социальную экспертизу по направлению органа социальной защиты насе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. Учреждение здравоохранения направляет в установленном порядке гражданина на медико-социальную экспертизу после проведения необходимых диагностических, лечебных и реабилитационных мероприятий при наличии данных, подтверждающих стойкое нарушение функций организма, обусловленное заболеваниями, последствиями травм и дефект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направлении учреждения здравоохранения указываются данные о состоянии здоровья гражданина, отражающие степень нарушения функций органов и систем, состояние компенсаторных возможностей организма, а также результаты проведенных реабилитационных мероприятий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орма направления учреждения здравоохранения на медико-социальную экспертизу утверждается Министерством здравоохранения и медицинской промышленности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lang w:eastAsia="ru-RU"/>
        </w:rPr>
        <w:t>учетную форму</w:t>
      </w:r>
      <w:r>
        <w:rPr>
          <w:rFonts w:cs="Courier New" w:ascii="Courier New" w:hAnsi="Courier New"/>
          <w:i/>
          <w:color w:val="000000"/>
          <w:lang w:eastAsia="ru-RU"/>
        </w:rPr>
        <w:t xml:space="preserve"> N 088/у-97 "Направление на медико-социальную экспертизу", утвержденную приказом Минздрава РФ от 14 мая 1997 г. N 141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Медицинские услуги, необходимые для проведения медико-социальной экспертизы, включаются в базовую программу обязательного медицинского страхования граждан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. Орган социальной защиты населения может направлять на медико-социальную экспертизу лицо, имеющее признаки ограничения жизнедеятельности и нуждающееся в социальной защите, при наличии у него медицинских документов, подтверждающих нарушение функций организма, обусловленное заболеваниями, последствиями травм и дефект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орма направления органа социальной защиты населения на медико-социальную экспертизу утверждается Министерством социальной защиты населения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. Учреждения здравоохранения и органы социальной защиты населения несут ответственность за достоверность и полноту сведений, указанных в направлении на медико-социальную экспертизу, в порядке, установленном законодательством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. В случае отказа учреждения здравоохранения или органа социальной защиты населения в направлении на медико-социальную экспертизу лицо или его законный представитель имеет право обратиться в бюро медико-социальной экспертизы самостоятельно при наличии медицинских документов, подтверждающих нарушение функций организма, обусловленное заболеваниями, последствиями травм и дефектами, и связанное с этим ограничение жизнедеятельност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II. Порядок проведения медико-социальной экспертизы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. Медико-социальная экспертиза лица проводится по его письменному заявлению либо письменному заявлению его законного представител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явление подается на имя руководителя учреждения. К заявлению прилагаются направление учреждения здравоохранения или органа социальной защиты населения, медицинские документы, подтверждающие нарушение его здоровь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. Специалисты учреждения, проводящие медико-социальную экспертизу, рассматривают представленные сведения (клинико-функциональные, социальнобытовые, профессионально-трудовые, психологические и другие данные), проводят личный осмотр гражданина, оценивают степень ограничения его жизнедеятельности и коллегиально обсуждают полученные результа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. Основаниями для признания гражданина инвалидом являю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рушение здоровья со стойким расстройством функций организма, обусловленное заболеваниями, последствиями травм или дефектам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граничение жизнедеятельности (полная или частичная утрата лицом способности или возможности осуществлять самообслуживание, самостоятельно передвигаться, ориентироваться, общаться, контролировать свое поведение, обучаться или заниматься трудовой деятельностью)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еобходимость осуществления мер социальной защиты гражданин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личие одного из указанных признаков не является условием, достаточным для признания лица инвалид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. Решение о признании лица инвалидом либо об отказе в установлении инвалидности принимается полным составом специалистов, принимающих экспертное решение, простым большинством голос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ешение объявляется гражданину, проходившему медико-социальную экспертизу, или его законному представителю руководителем учреждения в присутствии всех специалистов, принимающих это реше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пециалисты, принимающие экспертное решение, дают по нему разъяснения гражданину или его законному представителю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6. В тех случаях, когда состав специалистов учреждения не может принять экспертное решение, акт освидетельствования лица направляется в 3-дневный срок в главное бюро медико-социальной экспертизы, которое принимает решение по рассматриваемому вопросу в установленном порядк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. В случаях, требующих применения сложных видов экспертно-реабилитационной диагностики, специальных методов обследования, тестирования, а также получения дополнительных сведений, составляется программа дополнительного освидетельствования, которая утверждается руководителем учреждения и доводится до сведения заявителя в доступной для него форм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грамма дополнительного освидетельствования может предусматривать проведение дополнительного обследования в лечебно-профилактическом, реабилитационном или другом учреждении, получение заключения главного бюро медико-социальной экспертизы, запрос необходимых сведений, проведение обследования условий и характера профессиональной деятельности, социально-бытового положения лица и другие мер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. После получения данных, предусмотренных программой дополнительного освидетельствования, специалисты учреждения принимают решение о признании лица инвалидом либо об отказе в установлении инвалид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. Датой установления инвалидности считается день поступления в учреждение заявления гражданина о признании его инвалидом с прилагаемыми к нему документам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. Инвалидность I группы устанавливается на 2 года, II и III групп - на 1 год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26 октября 2000 г. N 820 абзац второй пункта 20 настоящего Положения изложен в новой редакции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м. текст абзаца в предыдущей редак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зависимости от степени расстройства функций организма и ограничений жизнедеятельности лицу в возрасте до 18 лет устанавливается категория "ребенок-инвалид" на срок один год, два года или до достижения им возраста 18 лет в соответствии с классификациями и критериями, утверждаемыми Министерством труда и социального развития Российской Федерации и Министерством здравоохранения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1. Причинами инвалидности являются общее заболевание, трудовое увечье, профессиональное заболевание, инвалидность с детства, инвалидность с детства вследствие ранения (контузии, увечья), связанная с боевыми действиями в период Великой Отечественной войны, военная травма или заболевание, полученные в период военной службы, инвалидность, связанная с аварией на Чернобыльской АЭС, последствиями радиационных воздействий и непосредственным участием в деятельности подразделений особого риска, а также другие причины, установленные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В настоящее время действуют </w:t>
      </w:r>
      <w:r>
        <w:rPr>
          <w:rFonts w:cs="Courier New" w:ascii="Courier New" w:hAnsi="Courier New"/>
          <w:color w:val="000000"/>
          <w:lang w:eastAsia="ru-RU"/>
        </w:rPr>
        <w:t>Методические указания</w:t>
      </w:r>
      <w:r>
        <w:rPr>
          <w:rFonts w:cs="Courier New" w:ascii="Courier New" w:hAnsi="Courier New"/>
          <w:i/>
          <w:color w:val="000000"/>
          <w:lang w:eastAsia="ru-RU"/>
        </w:rPr>
        <w:t xml:space="preserve"> по определению причин инвалидности, утвержденные приказом Минсоцобеспечения РСФСР от 25 декабря 1986 г. N 161, </w:t>
      </w:r>
      <w:r>
        <w:rPr>
          <w:rFonts w:cs="Courier New" w:ascii="Courier New" w:hAnsi="Courier New"/>
          <w:color w:val="000000"/>
          <w:lang w:eastAsia="ru-RU"/>
        </w:rPr>
        <w:t>Рекомендации</w:t>
      </w:r>
      <w:r>
        <w:rPr>
          <w:rFonts w:cs="Courier New" w:ascii="Courier New" w:hAnsi="Courier New"/>
          <w:i/>
          <w:color w:val="000000"/>
          <w:lang w:eastAsia="ru-RU"/>
        </w:rPr>
        <w:t xml:space="preserve"> о порядке медицинского освидетельствования во ВТЭК граждан из подразделений особого риска для установления инвалидности, утвержденные приказом Минсоцзащиты РФ от 7 мая 1993 г. N 88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О порядке определения причинной связи инвалидности с пребыванием на фронте бывших военнослужащих, признававшихся ранее инвалидами Отечественной войны, см. </w:t>
      </w:r>
      <w:r>
        <w:rPr>
          <w:rFonts w:cs="Courier New" w:ascii="Courier New" w:hAnsi="Courier New"/>
          <w:color w:val="000000"/>
          <w:lang w:eastAsia="ru-RU"/>
        </w:rPr>
        <w:t>письмо</w:t>
      </w:r>
      <w:r>
        <w:rPr>
          <w:rFonts w:cs="Courier New" w:ascii="Courier New" w:hAnsi="Courier New"/>
          <w:i/>
          <w:color w:val="000000"/>
          <w:lang w:eastAsia="ru-RU"/>
        </w:rPr>
        <w:t xml:space="preserve"> Госкомтруда СССР и Минздрава СССР от 18 марта 1985 г. N 17-ЮБ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лучае отсутствия документов о профессиональном заболевании, трудовом увечье, военной травме и других обстоятельствах, предусмотренных законодательством Российской Федерации, учреждение устанавливает, что причиной инвалидности является общее заболевание, и одновременно оказывает содействие лицу в поиске необходимых документов, после получения которых изменяется причина инвалидности без дополнительного очного освидетельствования инвалид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2. В случае признания лица инвалидом специалистами учреждения, проводившими медико-социальную экспертизу, в месячный срок разрабатывается индивидуальная программа реабилит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грамма утверждается руководителем учреждения и в 3-дневный срок после ее разработки направляется в орган социальной защиты насе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анные индивидуальных программ реабилитации инвалидов вводятся в банк данных главного бюро медико-социальной экспертиз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3. Данные медико-социальной экспертизы лица и решение специалистов, проводивших медико-социальную экспертизу, заносятся в протокол заседания и акт освидетельствования лица, которые подписываются руководителем учреждения, специалистами, принимавшими решение, и заверяются печатью учрежд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ключение консультанта, привлекаемого к проведению медико-социальной экспертизы, перечень документов и основные сведения, послужившие основанием для принятия экспертного решения, заносятся в акт освидетельствования или приобщаются к нему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. Выписка из акта освидетельствования гражданина, признанного инвалидом, направляется в орган, осуществляющий пенсионное обеспечение, в 3-дневный срок со дня установления инвалид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5. Лицу, признанному в установленном порядке инвалидом, выдаются справка, подтверждающая факт установления инвалидности, а также индивидуальная программа реабилитации. Формы справки и индивидуальной программы реабилитации инвалида утверждаются Министерством социальной защиты населения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Лицу, не признанному инвалидом, по его желанию выдается справка о результатах освидетельствова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6. Лицу, имеющему документ о временной нетрудоспособности и признанному инвалидом, группа инвалидности и дата ее установления отмечаются в листке временной нетрудоспособности или в справке, удостоверяющей временную нетрудоспособность, в тех случаях, когда листок временной нетрудоспособности не выдаетс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V. Порядок переосвидетельствования инвалидов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7. Переосвидетельствование инвалида проводится в порядке, установленном для признания лица инвалидом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26 октября 2000 г. N 820 в абзац первый пункта 28 настоящего Положения внесены изменения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м. текст абзаца в предыдущей редак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8. Переосвидетельствование инвалидов I группы проводится один раз в 2 года, инвалидов II и III групп - один раз в год, а детей-инвалидов - один раз в срок, на который ребенку установлена категория "ребенок-инвалид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Инвалидность устанавливается до первого числа месяца, следующего за тем месяцем, на который назначено переосвидетельствова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9. Без указания срока переосвидетельствования инвалидность устанавливается мужчинам старше 60 лет и женщинам старше 55 лет, инвалидам с необратимыми анатомическими дефектами, другим инвалидам в соответствии с критериями, утверждаемыми Министерством социальной защиты населения Российской Федерации и Министерством здравоохранения и медицинской промышленности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См. </w:t>
      </w:r>
      <w:r>
        <w:rPr>
          <w:rFonts w:cs="Courier New" w:ascii="Courier New" w:hAnsi="Courier New"/>
          <w:color w:val="000000"/>
          <w:lang w:eastAsia="ru-RU"/>
        </w:rPr>
        <w:t>Перечень</w:t>
      </w:r>
      <w:r>
        <w:rPr>
          <w:rFonts w:cs="Courier New" w:ascii="Courier New" w:hAnsi="Courier New"/>
          <w:i/>
          <w:color w:val="000000"/>
          <w:lang w:eastAsia="ru-RU"/>
        </w:rPr>
        <w:t xml:space="preserve"> заболеваний, при которых группа инвалидности устанавливается без указания срока переосвидетельствования, утвержденный Минздравом СССР, ВЦСПС 1, 2 августа 1956 г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0. Переосвидетельствование лиц, инвалидность которым установлена без срока переосвидетельствования, включая мужчин старше 60 лет и женщин старше 55 лет, проводится в случаях выявления в установленном порядке подложных документов, на основании которых установлена инвалидность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1. Переосвидетельствование инвалида может осуществляться заблаговременно, но не более чем за два месяца до истечения установленного срока инвалид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2. Переосвидетельствование инвалида ранее установленных сроков проводится по направлению учреждения здравоохранения в связи с изменением состояния его здоровь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V. Порядок обжалования решений учрежде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3. Гражданин или его законный представитель в случае несогласия с экспертным решением бюро медико-социальной экспертизы может обжаловать его на основании письменного заявления, подаваемого в учреждение, проводившее освидетельствование, или в главное бюро медико-социальной экспертизы, или в соответствующий орган социальной защиты насе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Бюро медико-социальной экспертизы, проводившее освидетельствование, в 3-дневный срок со дня получения заявления направляет это заявление со всеми имеющимися документами в главное бюро медико-социальной экспертиз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4. Главное бюро медико-социальной экспертизы не позднее месяца со дня поступления заявления проводит медико-социальную экспертизу лица и на основании полученных результатов выносит реше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ешение главного бюро медико-социальной экспертизы может быть обжаловано в месячный срок в орган социальной защиты населения субъекта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5. В случае несогласия гражданина с решением главного бюро медико-социальной экспертизы орган социальной защиты населения может поручить проведение медико-социальной экспертизы любому составу специалистов необходимого профиля указанного учрежд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6. Решение учреждения может быть обжаловано в суд гражданином или его законным представителем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Примерное положение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об учреждениях Государственной службы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медико-социальной экспертизы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 xml:space="preserve">(утв. </w:t>
      </w:r>
      <w:r>
        <w:rPr>
          <w:rFonts w:cs="Courier New" w:ascii="Courier New" w:hAnsi="Courier New"/>
          <w:color w:val="000000"/>
          <w:lang w:eastAsia="ru-RU"/>
        </w:rPr>
        <w:t>постановлением</w:t>
      </w:r>
      <w:r>
        <w:rPr>
          <w:rFonts w:cs="Courier New" w:ascii="Courier New" w:hAnsi="Courier New"/>
          <w:b/>
          <w:color w:val="000000"/>
          <w:lang w:eastAsia="ru-RU"/>
        </w:rPr>
        <w:t xml:space="preserve"> Правительства РФ от 13 августа 1996 г. N 965)</w:t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(с изменениями от 21 сентября 2000 г.)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 xml:space="preserve">О государственной службе медико-социальной экспертизы см. </w:t>
      </w:r>
      <w:r>
        <w:rPr>
          <w:rFonts w:cs="Courier New" w:ascii="Courier New" w:hAnsi="Courier New"/>
          <w:color w:val="000000"/>
          <w:lang w:eastAsia="ru-RU"/>
        </w:rPr>
        <w:t>постановление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3 апреля 1996 г. N 392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rPr>
          <w:rFonts w:ascii="Courier New" w:hAnsi="Courier New" w:eastAsia="Courier New" w:cs="Courier New"/>
          <w:color w:val="000000"/>
          <w:lang w:eastAsia="ru-RU"/>
        </w:rPr>
      </w:pPr>
      <w:r>
        <w:rPr>
          <w:rFonts w:eastAsia="Courier New" w:cs="Courier New" w:ascii="Courier New" w:hAnsi="Courier New"/>
          <w:color w:val="000000"/>
          <w:lang w:eastAsia="ru-RU"/>
        </w:rPr>
        <w:t xml:space="preserve"> 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. Общие положения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. Настоящее Примерное положение регулирует деятельность учреждений государственной службы медико-социальной экспертизы (далее именуются - учреждения), создаваемых в соответствии с Федеральным законом "О социальной защите инвалидов в Российской Федерации" в системе органов социальной защиты населения для проведения медико-социальной экспертизы лиц, нуждающихся в это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ложения об учреждениях утверждаются органами исполнительной власти субъектов Российской Федерации на основании настоящего Примерного полож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. К учреждениям относятся бюро медико-социальной экспертизы (далее именуются - бюро) и главное бюро медико-социальной экспертизы (далее именуется - главное бюро)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3. Основными задачами учреждений являются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пределение группы инвалидности, ее причин (обстоятельств и условий возникновения), сроков и времени наступления инвалидности, потребности инвалида в различных видах социальной защит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зработка индивидуальных программ реабилитации инвалидов, содействие в реализации мероприятий социальной защиты инвалидов, включая их реабилитацию, и оценка эффективности этих мероприятий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ормирование данных государственной системы учета инвалидов, изучение состояния, динамики инвалидности и факторов, к ней приводящи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частие в разработке комплексных программ в области профилактики инвалидности, медико-социальной экспертизы, реабилитации и социальной защиты инвалид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4. Учреждения в своей деятельности руководствуются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, законами субъектов Российской Федерации, иными нормативными правовыми актами, а также положением об учреждениях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чреждения при установлении инвалидности руководствуются Положением о признании лица инвалидом, утвержденным Правительством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5. Учреждения осуществляют деятельность во взаимодействии с органами социальной защиты населения, учреждениями здравоохранения, службой занятости и другими органами и учреждениями, осуществляющими деятельность в сфере медико-социальной реабилитации инвалидов, а также с представителями общественных организаций инвалидов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6. Решение об установлении инвалидности принимается коллегиально простым большинством голосов специалистов учреждения, проводивших медико-социальную экспертизу, и является обязательным для исполнения соответствующими органами государственной власти, органами местного самоуправления, а также организациями всех форм собственност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7. Учреждения несут в установленном законодательством Российской Федерации порядке ответственность за выполнение возложенных на них задач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8. Учреждения в своей деятельности используют формы первичных учетно-отчетных документов и бланков строгой отчетности, утверждаемых в установленном порядке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I. Организация деятельности учрежде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9. Учреждения создаются, реорганизуются и ликвидируются по решению органов исполнительной власти субъектов Российской Федерации в порядке, установленном законодательством Российской Федераци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i/>
          <w:color w:val="000000"/>
          <w:lang w:eastAsia="ru-RU"/>
        </w:rPr>
        <w:t>О создании, реорганизации и ликвидации учреждений см.: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Гражданский кодекс</w:t>
      </w:r>
      <w:r>
        <w:rPr>
          <w:rFonts w:cs="Courier New" w:ascii="Courier New" w:hAnsi="Courier New"/>
          <w:i/>
          <w:color w:val="000000"/>
          <w:lang w:eastAsia="ru-RU"/>
        </w:rPr>
        <w:t xml:space="preserve"> Российской Федерации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едеральный закон</w:t>
      </w:r>
      <w:r>
        <w:rPr>
          <w:rFonts w:cs="Courier New" w:ascii="Courier New" w:hAnsi="Courier New"/>
          <w:i/>
          <w:color w:val="000000"/>
          <w:lang w:eastAsia="ru-RU"/>
        </w:rPr>
        <w:t xml:space="preserve"> от 12 января 1996 г. N 7-ФЗ "О некоммерческих организациях"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Расходы на содержание учреждений производятся за счет средств бюджетов субъектов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0. Количество учреждений, а также их профили и штаты устанавливаются органами исполнительной власти субъектов Российской Федераци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1. Формирование сети бюро производится исходя из численности населения, проживающего на территории субъекта Российской Федерации, и числа освидетельствуемых в год граждан из расчета, как правило, одно учреждение на 70-90 тыс. человек при условии освидетельствования 1,8-2 тыс. человек в год. С учетом сложившихся социально-демографических, географических и других особенностей регионов бюро могут создаваться в расчете на иную численность населения и число освидетельствуемых в год граждан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2. В зависимости от уровня, структуры заболеваемости и инвалидности образуются бюро общего профиля, специализированного профиля (для проведения медико-социальной экспертизы больных с различными заболеваниями, дефектами и последствиями травм) и смешанного профил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21 сентября 2000 г. N 707 в абзац второй пункта 12 настоящего Примерного положения внесены изменения</w:t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См. текст абзаца в предыдущей редакци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ля проведения медико-социальной экспертизы лиц в возрасте до 18 лет могут образовываться бюро специализированного профил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3. В штатный норматив бюро входят специалисты, принимающие экспертное решение (3 врача различных специальностей), специалист по реабилитации, специалист по социальной работе и психолог. Кроме того, штатным расписанием предусматриваются должности старшей медицинской сестры, медицинского регистратора и шофер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 необходимости в штатный норматив бюро могут быть введены врачипедиатры, специалисты по функциональной диагностике, по профориентации, по эргономике, физиологии труда, педагог, сурдопереводчик и другие специалисты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4. В штатный норматив главного бюро входят несколько составов специалистов, принимающих экспертное решение, группы специалистов по функциональной диагностике, профориентации и организации труда инвалидов, их социально-средовой адаптации, а также специалисты служб юридического консультирования и информационно-статистического обеспеч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остав специалистов, принимающих экспертное решение, входят не менее 4 врачей различных специальностей, специалисты по реабилитации различного профиля (в зависимости от потребности в экспертно-реабилитационной диагностике), специалисты по социальной работе и психологи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В случае необходимости при главном бюро может быть создано стационарное отделе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5. Количество составов специалистов, входящих в штатный норматив главного бюро, определяется в зависимости от числа бюро, осуществляющих деятельность на территории субъекта Российской Федерации, из расчета, как правило, 1 состав специалистов на 4 бюр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Для проведения медико-социальной экспертизы граждан главное бюро может привлекать консультантов по медицинским и социальным вопроса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6. Бюро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пределяет структуру и степень ограничения жизнедеятельности освидетельствуемых лиц и их реабилитационный потенциал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станавливает факт наличия инвалидности, определяет группу, причины (обстоятельства и условия возникновения), сроки и время наступления инвалид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пределяет степень утраты профессиональной трудоспособности (в процентах) работников, получивших увечье, профессиональное заболевание либо иное повреждение здоровья, связанное с исполнением ими трудовых обязанностей, и необходимость осуществления дополнительных мер социальной защиты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пределяет причинную связь смерти пострадавшего лица c производственной травмой, профессиональным заболеванием, пребыванием на фронте и с другими обстоятельствами, при которых законодательством Российской Федерации предусматривается предоставление льгот семье умершего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пределяет потребность инвалидов в специальных транспортных средства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ормирует и корректирует индивидуальные программы реабилитации инвалидов (определяет виды, формы, сроки и объемы мероприятий по медицинской, социальной и профессиональной реабилитации), а также контролирует их реализацию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казывает разностороннюю помощь лицам, прошедшим медико-социальную экспертизу, в том числе в виде консультаций по юридическим вопросам, и содействует в обеспечении необходимой социальной защиты инвалидов, включая реабилитацию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ормирует банк данных о гражданах, прошедших медико-социальную экспертизу, осуществляет государственное статистическое наблюдение за демографическим составом инвалидов и представляет соответствующие сведения в главное бюро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нимает участие в изучении факторов, приводящих к инвалидности, и в разработке комплексных программ профилактики инвалид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едоставляет в соответствующие военные комиссариаты сведения обо всех случаях признания инвалидами военнообязанных и лиц призывного возраст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7. Главное бюро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одит медико-социальную экспертизу лиц, обжаловавших решения бюро, и в случае необоснованности этих решений изменяет их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одит медико-социальную экспертизу граждан по направлениям бюро в случаях, требующих применения специальных методов обследова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ормирует и корректирует индивидуальные программы реабилитации инвалидов в случаях, требующих применения специальных методов обследования, а также контролирует их реализацию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казывает первичную реабилитационно-психологическую и профориентационную помощь гражданам, прошедшим медико-социальную экспертизу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формирует банк данных субъекта Российской Федерации о гражданах, прошедших медико-социальную экспертизу, осуществляет государственное статистическое наблюдение за демографическим составом инвалидов, проживающих на территории субъекта Российской Федерации, и представляет соответствующие сведения в орган социальной защиты населения субъекта Российской Федераци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инимает участие в изучении факторов, приводящих к инвалидности, и в разработке комплексных программ профилактики инвалидности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едоставляет в соответствующие военные комиссариаты сведения обо всех случаях признания инвалидами военнообязанных и лиц призывного возраст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казывает консультативную помощь врачам-экспертам и другим специалистам бюро;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left="97" w:right="97" w:firstLine="97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остановлением</w:t>
      </w:r>
      <w:r>
        <w:rPr>
          <w:rFonts w:cs="Courier New" w:ascii="Courier New" w:hAnsi="Courier New"/>
          <w:i/>
          <w:color w:val="000000"/>
          <w:lang w:eastAsia="ru-RU"/>
        </w:rPr>
        <w:t xml:space="preserve"> Правительства РФ от 26 октября 2000 г. N 820 пункт 17 настоящего Положения дополнен абзацем следующего содержания: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осуществляет контроль за деятельностью бюро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8. Учреждения для осуществления своих полномочий имеют право: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правлять лиц, проходящих медико-социальную экспертизу, на обследование с целью уточнения их клинико-функционального диагноза и профессиональных возможностей в лечебно-профилактические учреждения государственной и муниципальной систем здравоохранения, реабилитационные и другие государственные и муниципальные учреждения, осуществляющие деятельность в сфере медико-социальной экспертизы и реабилитации инвалид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запрашивать и получать от организаций всех форм собственности сведения, необходимые для принятия решения и выполнения других функций, возложенных на учреждения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проводить контрольные освидетельствования инвалидов для динамического наблюдения за выполнением мероприятий, предусмотренных индивидуальными программами реабилитации инвалид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правлять специалистов в организации всех форм собственности с целью изучения условий труда инвалидов, контроля за осуществлением реабилитационных мероприятий и в других случаях, необходимых для выполнения функций, возложенных на учреждения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II. Управление учреждениями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19. Управление учреждением осуществляется его руководителем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0. Руководитель учреждения назначается на должность и освобождается от должности органом социальной защиты населения субъекта Российской Федерации, в ведении которого находится учрежде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а должность руководителя учреждения назначается лицо, имеющее высшее медицинское образование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1. Руководитель учреждения: организует медико-социальную экспертизу и обеспечивает ее качественное проведение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тверждает структуру, штатное расписание и должностные обязанности работников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устанавливает ставки заработной платы (должностные оклады) работников на основе Единой тарифной сетки по оплате труда работников бюджетной сферы в соответствии с тарифно-квалификационными требованиями, определяет виды и размеры надбавок, доплат и других выплат стимулирующего характера в пределах средств, направляемых на оплату труда;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несет персональную ответственность за деятельность учреждения и проведение медико-социальной экспертизы граждан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jc w:val="center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b/>
          <w:color w:val="000000"/>
          <w:lang w:eastAsia="ru-RU"/>
        </w:rPr>
        <w:t>IV. Имущество учреждений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2. Учреждение в целях обеспечения реализации возложенных на него задач обладает имуществом, закрепленным за ним в установленном порядке собственником или уполномоченным им органом на праве оперативного управления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3. Учреждение несет ответственность за сохранность и эффективное использование по назначению закрепленного за ним имущества.</w:t>
      </w:r>
    </w:p>
    <w:p>
      <w:pPr>
        <w:pStyle w:val="Normal"/>
        <w:ind w:firstLine="485"/>
        <w:jc w:val="both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  <w:t>24. Учреждению собственником или уполномоченным им органом предоставляются в соответствии с установленными нормативами помещения (преимущественно на базе лечебно-профилактических учреждений здравоохранения), позволяющие обеспечить свободный доступ к ним инвалидов, а также транспортные средства и оборудование, отвечающие санитарно-гигиеническим, противопожарным требованиям и требованиям техники безопасности.</w:t>
      </w:r>
    </w:p>
    <w:p>
      <w:pPr>
        <w:pStyle w:val="Normal"/>
        <w:rPr>
          <w:rFonts w:ascii="Courier New" w:hAnsi="Courier New" w:cs="Courier New"/>
          <w:color w:val="000000"/>
          <w:lang w:eastAsia="ru-RU"/>
        </w:rPr>
      </w:pPr>
      <w:r>
        <w:rPr>
          <w:rFonts w:cs="Courier New" w:ascii="Courier New" w:hAnsi="Courier New"/>
          <w:color w:val="000000"/>
          <w:lang w:eastAsia="ru-RU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0T10:35:00Z</dcterms:created>
  <dc:creator>Алексей</dc:creator>
  <dc:description/>
  <dc:language>en-US</dc:language>
  <cp:lastModifiedBy>Алексей</cp:lastModifiedBy>
  <dcterms:modified xsi:type="dcterms:W3CDTF">2001-05-28T15:21:00Z</dcterms:modified>
  <cp:revision>2</cp:revision>
  <dc:subject/>
  <dc:title>Постановление Правительства РФ от 13 августа 1996 г</dc:title>
</cp:coreProperties>
</file>